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7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angra2detindependiente"/>
        <w:pBdr>
          <w:top w:val="nil"/>
          <w:left w:val="nil"/>
          <w:bottom w:val="nil"/>
          <w:right w:val="nil"/>
        </w:pBdr>
        <w:tabs>
          <w:tab w:val="clear" w:pos="708"/>
          <w:tab w:val="left" w:pos="0" w:leader="none"/>
          <w:tab w:val="left" w:pos="851" w:leader="none"/>
        </w:tabs>
        <w:spacing w:lineRule="auto" w:line="240" w:before="120" w:after="120"/>
        <w:ind w:left="0" w:firstLine="567"/>
        <w:jc w:val="center"/>
        <w:rPr>
          <w:rFonts w:ascii="Garamond" w:hAnsi="Garamond" w:cs="Arial"/>
          <w:sz w:val="24"/>
          <w:szCs w:val="24"/>
        </w:rPr>
      </w:pPr>
      <w:r>
        <w:rPr>
          <w:rFonts w:cs="Times New Roman" w:ascii="Times New Roman" w:hAnsi="Times New Roman"/>
          <w:sz w:val="28"/>
          <w:szCs w:val="28"/>
        </w:rPr>
        <w:t>PEDAGOGÍA DEL AMOR PARA LA INCLUSIÓN EDUCATIVA</w:t>
      </w:r>
      <w:r>
        <w:rPr>
          <w:rStyle w:val="FootnoteCharacters"/>
          <w:rStyle w:val="FootnoteAnchor"/>
          <w:rFonts w:cs="Arial" w:ascii="Garamond" w:hAnsi="Garamond"/>
          <w:szCs w:val="22"/>
        </w:rPr>
        <w:footnoteReference w:id="2"/>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LEXANDER ORTIZ OCAÑA</w:t>
      </w:r>
    </w:p>
    <w:p>
      <w:pPr>
        <w:pStyle w:val="Normal"/>
        <w:spacing w:lineRule="auto" w:line="240" w:before="0" w:after="0"/>
        <w:jc w:val="center"/>
        <w:rPr>
          <w:rFonts w:ascii="Arial" w:hAnsi="Arial" w:cs="Arial"/>
          <w:sz w:val="24"/>
          <w:szCs w:val="24"/>
        </w:rPr>
      </w:pPr>
      <w:r>
        <w:rPr>
          <w:rFonts w:cs="Arial" w:ascii="Arial" w:hAnsi="Arial"/>
          <w:sz w:val="24"/>
          <w:szCs w:val="24"/>
        </w:rPr>
        <w:t>alexanderortiz2009@gmail.com</w:t>
      </w:r>
    </w:p>
    <w:p>
      <w:pPr>
        <w:pStyle w:val="Normal"/>
        <w:spacing w:lineRule="auto" w:line="240" w:before="0" w:after="0"/>
        <w:jc w:val="center"/>
        <w:rPr>
          <w:rFonts w:ascii="Arial" w:hAnsi="Arial" w:cs="Arial"/>
          <w:sz w:val="24"/>
          <w:szCs w:val="24"/>
        </w:rPr>
      </w:pPr>
      <w:r>
        <w:rPr>
          <w:rFonts w:cs="Arial" w:ascii="Arial" w:hAnsi="Arial"/>
          <w:sz w:val="24"/>
          <w:szCs w:val="24"/>
        </w:rPr>
        <w:t>Universidad del Magdale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SÁNCHEZ BUITRAGO</w:t>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joswaldosanchez@g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l Magdale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ÁN SÁNCHEZ FONTALVO</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ivamas24@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l Magdale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ABSTRACT</w:t>
      </w:r>
    </w:p>
    <w:p>
      <w:pPr>
        <w:pStyle w:val="Normal"/>
        <w:autoSpaceDE w:val="false"/>
        <w:spacing w:lineRule="auto" w:line="240" w:before="120" w:after="120"/>
        <w:ind w:firstLine="567"/>
        <w:jc w:val="both"/>
        <w:rPr>
          <w:rFonts w:ascii="Arial" w:hAnsi="Arial" w:cs="Arial"/>
          <w:sz w:val="20"/>
          <w:szCs w:val="20"/>
        </w:rPr>
      </w:pPr>
      <w:r>
        <w:rPr>
          <w:rFonts w:cs="Arial" w:ascii="Arial" w:hAnsi="Arial"/>
          <w:sz w:val="20"/>
          <w:szCs w:val="20"/>
        </w:rPr>
        <w:t xml:space="preserve">During the development of the MODEPED research project: identification, characterization and preparation of the pedagogical model of public institutions of the Colombian Caribbean, funded by the University of Magdalena, we note that there are other pedagogical proposals, and from here arises the need to write and publish this article, which discusses the relationship between education and training as a basis for the configuration of a pedagogy of love and argues that the Education Act emerges as an act based on the emotions of the student. In other words, the teacher should be recognised as an activator, a provocateur, a positive disturbing, strategically oriented to the emotions of his students, mainly love. </w:t>
      </w:r>
    </w:p>
    <w:p>
      <w:pPr>
        <w:pStyle w:val="Normal"/>
        <w:spacing w:lineRule="auto" w:line="240" w:before="120" w:after="120"/>
        <w:jc w:val="center"/>
        <w:rPr>
          <w:rFonts w:ascii="Arial" w:hAnsi="Arial" w:cs="Arial"/>
          <w:b/>
          <w:b/>
          <w:sz w:val="24"/>
          <w:szCs w:val="24"/>
        </w:rPr>
      </w:pPr>
      <w:r>
        <w:rPr>
          <w:rFonts w:cs="Arial" w:ascii="Arial" w:hAnsi="Arial"/>
          <w:b/>
          <w:sz w:val="24"/>
          <w:szCs w:val="24"/>
        </w:rPr>
        <w:t xml:space="preserve">RESUMEN </w:t>
      </w:r>
    </w:p>
    <w:p>
      <w:pPr>
        <w:pStyle w:val="Normal"/>
        <w:autoSpaceDE w:val="false"/>
        <w:spacing w:lineRule="auto" w:line="240" w:before="120" w:after="120"/>
        <w:ind w:firstLine="567"/>
        <w:jc w:val="both"/>
        <w:rPr>
          <w:rFonts w:ascii="Arial" w:hAnsi="Arial" w:cs="Arial"/>
          <w:sz w:val="20"/>
          <w:szCs w:val="20"/>
        </w:rPr>
      </w:pPr>
      <w:r>
        <w:rPr>
          <w:rFonts w:cs="Arial" w:ascii="Arial" w:hAnsi="Arial"/>
          <w:sz w:val="20"/>
          <w:szCs w:val="20"/>
        </w:rPr>
        <w:t xml:space="preserve">Durante el desarrollo del proyecto de investigación MODEPED: identificación, caracterización y elaboración del modelo pedagógico de las instituciones públicas del Caribe colombiano, financiado por la Universidad del Magdalena, constatamos que existen otras propuestas pedagógicas, y a partir de aquí surge la necesidad de escribir y publicar este artículo, en el que se analiza la relación entre educación y formación como base para la configuración de una Pedagogía del Amor y se argumenta que el acto educativo emerge como un acto sustentado en las emociones del estudiante. En otras palabras, el profesor debe ser reconocido como un activador, un provocador, un perturbador positivo, estratégicamente orientado a las emociones de sus estudiantes, principalmente el Am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shd w:fill="FFFFFF" w:val="clear"/>
        <w:spacing w:lineRule="auto" w:line="240" w:before="120" w:after="120"/>
        <w:ind w:firstLine="567"/>
        <w:jc w:val="both"/>
        <w:rPr/>
      </w:pPr>
      <w:r>
        <w:rPr>
          <w:rFonts w:cs="Arial" w:ascii="Arial" w:hAnsi="Arial"/>
          <w:sz w:val="24"/>
          <w:szCs w:val="24"/>
        </w:rPr>
        <w:t xml:space="preserve">La orientación epistemológica de Maturana lo caracteriza como un constructivista radical, al estilo de Piaget, Von Glaserfeld y Von Foerster, sin embargo, él se considera un determinista, en el sentido de que cree de manera ferviente que un sistema no puede especificar una multiplicidad de mundos. En su ontología y en su epistemología existen notables signos del enfoque histórico cultural del eminente psicólogo ruso Lev Vygotsky. </w:t>
      </w:r>
      <w:r>
        <w:rPr>
          <w:rFonts w:cs="Arial" w:ascii="Arial" w:hAnsi="Arial"/>
          <w:color w:val="000000"/>
          <w:sz w:val="24"/>
          <w:szCs w:val="24"/>
        </w:rPr>
        <w:t xml:space="preserve">Maturana es fundador de la Escuela de Santiago. En sus explicaciones científicas se evidencia una nueva concepción pedagógica, una teoría biológica del aprendizaje humano, que rompe con los presupuestos epistémicos de las teorías más conocidas actualmente, incluyendo al conductismo, al constructivismo y a la teoría socio-histórica (Skinner, Piaget y Vygotsky, respectivamente). </w:t>
      </w:r>
    </w:p>
    <w:p>
      <w:pPr>
        <w:pStyle w:val="NormalWeb"/>
        <w:spacing w:before="120" w:after="120"/>
        <w:ind w:firstLine="567"/>
        <w:jc w:val="both"/>
        <w:rPr/>
      </w:pPr>
      <w:r>
        <w:rPr>
          <w:rFonts w:cs="Arial" w:ascii="Arial" w:hAnsi="Arial"/>
          <w:color w:val="000000"/>
        </w:rPr>
        <w:t xml:space="preserve">José Martí solía decir que la educación está relacionada con la dirección de los sentimientos y la instrucción tiene que ver con el desarrollo del pensamiento. Para Maturana &amp; Varela (2003), “todo ser vivo parte con una estructura inicial, que condiciona el curso de sus interacciones y acota los cambios estructurales que éstas gatillan en él” (p.64). Al mismo tiempo, nace en un lugar particular, en un medio que es el entorno en que se desarrolla, y en el cual interactúa, y que nosotros también caracterizamos con una dinámica configuracional propia, operacionalmente distinta del ser humano. Esto es crucial. Según Maturana, como observadores, hemos identificado, distinguido y diferenciado la unidad total, que es el ser humano, de su entorno, y lo hemos caracterizado con una configuración determinada. Con ello hemos optado por distinguir dos configuraciones que son operacionalmente independientes y diferentes una de la otra: ser humano y entorno configurante, y entre las cuales se da una articulación configuracional ineludible, o el ser humano deja de existir, muere. </w:t>
      </w:r>
    </w:p>
    <w:p>
      <w:pPr>
        <w:pStyle w:val="Normal"/>
        <w:shd w:fill="FFFFFF" w:val="clear"/>
        <w:spacing w:lineRule="auto" w:line="240" w:before="120" w:after="120"/>
        <w:ind w:left="1134" w:right="900" w:hanging="0"/>
        <w:jc w:val="both"/>
        <w:rPr>
          <w:rFonts w:ascii="Arial" w:hAnsi="Arial" w:cs="Arial"/>
          <w:color w:val="000000"/>
          <w:lang w:eastAsia="es-CO"/>
        </w:rPr>
      </w:pPr>
      <w:r>
        <w:rPr>
          <w:rFonts w:cs="Arial" w:ascii="Arial" w:hAnsi="Arial"/>
          <w:color w:val="000000"/>
          <w:lang w:eastAsia="es-CO"/>
        </w:rPr>
        <w:t>En tal congruencia estructural, una perturbación del medio no contiene en sí una especificación de sus efectos sobre el ser vivo, sino que es éste en su estructura el que determina su propio cambio ante ella. Tal interacción no es instructiva porque no determina cuáles van a ser sus efectos. Por esto hemos usado nosotros la expresión gatillar un efecto, con lo que hacemos referencia a que los cambios que resultan de la interacción entre ser vivo y medio son desencadenados por el agente perturbante y determinados por la estructura de lo perturbado. Lo propio vale para el medio: el ser vivo es una fuente de perturbaciones y no de instrucciones. (Maturana &amp; Varela, 2003, p.64)</w:t>
      </w:r>
    </w:p>
    <w:p>
      <w:pPr>
        <w:pStyle w:val="Normal"/>
        <w:spacing w:lineRule="auto" w:line="240" w:before="120" w:after="120"/>
        <w:ind w:firstLine="567"/>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t>Sin embargo, en su ensayo Sobre Pedagogía, Immanuel Kant afirma que en la educación se da una paradoja: por un lado se pide que las escuelas formen a seres humanos libres y autónomos, pero por el otro lado se les impone a los estudiantes un rígido y riguroso plan de estu</w:t>
        <w:softHyphen/>
        <w:t>dios, la asistencia es obligatoria, los fracasos escolares son sancionados y las reclamaciones o exigencias son reprimidas. Por lo tanto, según Kant, en la pedagogía necesariamente se da una contradicción entre el fin y los medios.</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 xml:space="preserve">Maturana (2010) no está de acuerdo con esta mirada kantiana. </w:t>
      </w:r>
    </w:p>
    <w:p>
      <w:pPr>
        <w:pStyle w:val="Normal"/>
        <w:shd w:fill="FFFFFF" w:val="clear"/>
        <w:spacing w:lineRule="auto" w:line="240" w:before="120" w:after="120"/>
        <w:ind w:left="1134" w:right="900" w:hanging="0"/>
        <w:jc w:val="both"/>
        <w:rPr>
          <w:rFonts w:ascii="Arial" w:hAnsi="Arial" w:cs="Arial"/>
          <w:color w:val="000000"/>
          <w:lang w:eastAsia="es-CO"/>
        </w:rPr>
      </w:pPr>
      <w:r>
        <w:rPr>
          <w:rFonts w:cs="Arial" w:ascii="Arial" w:hAnsi="Arial"/>
          <w:color w:val="000000"/>
          <w:lang w:eastAsia="es-CO"/>
        </w:rPr>
        <w:t>En la educación -el comentario de un ob</w:t>
        <w:softHyphen/>
        <w:t>servador- se trata de un proceso de transformación que surge de la convivencia con adultos. Uno llega a ser el adulto con el cual ha convivido. Vale decir que si se acepta que libertad y autode</w:t>
        <w:softHyphen/>
        <w:t>terminación son la meta del quehacer educacional, la conviven</w:t>
        <w:softHyphen/>
        <w:t>cia estará fundada en el respeto recíproco por la autonomía del otro. (Maturana &amp; Pörksen, 2010, p.147)</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Por lo tanto, según la opinión de Maturana (2010), no existe la tensión o paradoja descrita por Kant, sino que es la forma de vida y el modo de relacionarse, lo que transforma al ser humano. Quien quiera formar para la autono</w:t>
        <w:softHyphen/>
        <w:t>mía y la libertad, no puede sustentarse en la restricción como método, sino que debe crear un espacio abierto y flexible para la reflexión y la actuación autónoma y en libertad. En la educación no puede haber una con</w:t>
        <w:softHyphen/>
        <w:t>tradicción entre el fin y los medios. “La educación es un proceso de transformación en la convivencia. En este proceso el alumno o alumna se transforma en coherencia con el profesor o profesora, según como sea ese convivir” (Maturana &amp; Nisis, 2002, p.69)</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Maturana (1993) al hablar de educación se refiere a la transformación de nuestros </w:t>
      </w:r>
      <w:hyperlink r:id="rId5">
        <w:r>
          <w:rPr>
            <w:rStyle w:val="InternetLink"/>
            <w:rFonts w:cs="Arial" w:ascii="Arial" w:hAnsi="Arial"/>
            <w:sz w:val="24"/>
            <w:szCs w:val="24"/>
          </w:rPr>
          <w:t>niños</w:t>
        </w:r>
      </w:hyperlink>
      <w:r>
        <w:rPr>
          <w:rFonts w:cs="Arial" w:ascii="Arial" w:hAnsi="Arial"/>
          <w:sz w:val="24"/>
          <w:szCs w:val="24"/>
        </w:rPr>
        <w:t> en su convivencia con nosotros los educadores u otros adultos. Esto ocurre en un ámbito relacional que debe ser aceptado como legítimo y adecuado para que ellos surjan como adultos que llegarán, en el futuro, a repetir el mismo ciclo con sus hijos. La educación es un proceso de transformación humana en la convivencia. Con esto Maturana quiere decir, que ocurre en todas las dimensiones relacionales del vivir del niño, tanto en los espacios privados de </w:t>
      </w:r>
      <w:hyperlink r:id="rId6">
        <w:r>
          <w:rPr>
            <w:rStyle w:val="InternetLink"/>
            <w:rFonts w:cs="Arial" w:ascii="Arial" w:hAnsi="Arial"/>
            <w:sz w:val="24"/>
            <w:szCs w:val="24"/>
          </w:rPr>
          <w:t>la familia</w:t>
        </w:r>
      </w:hyperlink>
      <w:r>
        <w:rPr>
          <w:rFonts w:cs="Arial" w:ascii="Arial" w:hAnsi="Arial"/>
          <w:sz w:val="24"/>
          <w:szCs w:val="24"/>
        </w:rPr>
        <w:t> o del jardín infantil, como en los espacios públicos de la calle y el barrio. La educación es un proceso en el que tanto los niños como los educadores cambian juntos en forma congruente, en tanto permanecen en interacciones configuracionales recurrentes. De modo que los niños aprenden a vivir en cualquier </w:t>
      </w:r>
      <w:hyperlink r:id="rId7">
        <w:r>
          <w:rPr>
            <w:rStyle w:val="InternetLink"/>
            <w:rFonts w:cs="Arial" w:ascii="Arial" w:hAnsi="Arial"/>
            <w:sz w:val="24"/>
            <w:szCs w:val="24"/>
          </w:rPr>
          <w:t>dominio</w:t>
        </w:r>
      </w:hyperlink>
      <w:r>
        <w:rPr>
          <w:rFonts w:cs="Arial" w:ascii="Arial" w:hAnsi="Arial"/>
          <w:sz w:val="24"/>
          <w:szCs w:val="24"/>
        </w:rPr>
        <w:t xml:space="preserve"> de vida donde sus maestros los encaminen. La educación es un proceso de transformación de la biopraxis humana que sigue un curso definido por la manera de vivir de los padres y educadores.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t>En este proceso, el niño se transforma en un modelo de ser humano u otro según el tipo de experiencias vividas de manera recurrente con sus padres y educadores.</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Para Maturana (2001), educar es el proceso por el que tanto el niño como el adulto, al convivir con otro, se transforma de tal manera que su modo de vivir se hace progresivamente más congruente con el modo de vivir del otro, en el seno de un espacio de convivencia. Por tanto, educar implica posibilitar una transformación configuracional circunstancial al convivir, con el fin de que las personas aprendan a vivir de acuerdo a la configuración de la comunidad en la que viven. Además, la educación entendida como sistema educativo, configura un mundo de tal manera que los educandos van confirmando lo que vivieron en su educación, a través de su vivir cotidiano, es decir de su biopraxis. De igual modo los educadores confirman el mundo que vivieron al ser educados en el educar.</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 xml:space="preserve">En la infancia, el niño vive el mundo como el medio en que fundamenta su posibilidad de convertirse en un ser capaz de aceptar y respetar al otro desde la aceptación y respeto hacia sí mismo. En cambio, en la adolescencia y en la juventud se prueba la validez de ese mundo de convivencia porque es y será el contexto de la vida adulta social e individualmente responsable. Su circularidad implica que tal como vivamos educaremos y conservaremos, en el vivir, el mundo que vivimos como educandos, de tal manera que, por esta misma razón, educaremos a otros con nuestro vivir con ellos, el mundo en el que vivamos conviviendo. Esto se adapta con una notoria y diáfana pertinencia a la teoría del conocimiento propuesta por Maturana.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En nuestra opinión, el fin esencial de la educación es orientar la auto-configuración humana, atender, estimular, potenciar y guiar a los niños y niñas en su crecimiento como seres humanos responsables social y ecológicamente, conscientes de que se respetan a sí mismos y a los demás, estimulando y potenciando la auto-configuración de un pensamiento crítico, reflexivo, creativo, sistémico, analógico, integrador y configuracional. Los </w:t>
      </w:r>
      <w:hyperlink r:id="rId8">
        <w:r>
          <w:rPr>
            <w:rStyle w:val="InternetLink"/>
            <w:rFonts w:cs="Arial" w:ascii="Arial" w:hAnsi="Arial"/>
            <w:sz w:val="24"/>
            <w:szCs w:val="24"/>
          </w:rPr>
          <w:t>valores</w:t>
        </w:r>
      </w:hyperlink>
      <w:r>
        <w:rPr>
          <w:rFonts w:cs="Arial" w:ascii="Arial" w:hAnsi="Arial"/>
          <w:sz w:val="24"/>
          <w:szCs w:val="24"/>
        </w:rPr>
        <w:t> no deben ser enseñados, sino que deben ser vivenciados y vividos en todos los momentos del proceso educativo, y no ser enseñados como nociones abstractas o acciones independientes. </w:t>
      </w:r>
      <w:hyperlink r:id="rId9">
        <w:r>
          <w:rPr>
            <w:rStyle w:val="InternetLink"/>
            <w:rFonts w:cs="Arial" w:ascii="Arial" w:hAnsi="Arial"/>
            <w:sz w:val="24"/>
            <w:szCs w:val="24"/>
          </w:rPr>
          <w:t>Los valores</w:t>
        </w:r>
      </w:hyperlink>
      <w:r>
        <w:rPr>
          <w:rFonts w:cs="Arial" w:ascii="Arial" w:hAnsi="Arial"/>
          <w:sz w:val="24"/>
          <w:szCs w:val="24"/>
        </w:rPr>
        <w:t> se relacionan con el dominio de los afectos, las </w:t>
      </w:r>
      <w:hyperlink r:id="rId10">
        <w:r>
          <w:rPr>
            <w:rStyle w:val="InternetLink"/>
            <w:rFonts w:cs="Arial" w:ascii="Arial" w:hAnsi="Arial"/>
            <w:sz w:val="24"/>
            <w:szCs w:val="24"/>
          </w:rPr>
          <w:t>emociones</w:t>
        </w:r>
      </w:hyperlink>
      <w:r>
        <w:rPr>
          <w:rFonts w:cs="Arial" w:ascii="Arial" w:hAnsi="Arial"/>
          <w:sz w:val="24"/>
          <w:szCs w:val="24"/>
        </w:rPr>
        <w:t xml:space="preserve">, los sentimientos y las actitudes, no de la razón y el intelecto, y en particular con el dominio del amor, que es el valor más trascendental del ser humano y la emoción que hace posible la convivencia social. En consecuencia, no debemos enseñar amor sino vivenciar el amor, disfrutarlo, vivirlo.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Textoindependiente2"/>
        <w:spacing w:lineRule="auto" w:line="240" w:before="120" w:after="120"/>
        <w:ind w:firstLine="567"/>
        <w:jc w:val="both"/>
        <w:rPr>
          <w:rFonts w:ascii="Arial" w:hAnsi="Arial" w:cs="Arial"/>
          <w:sz w:val="24"/>
          <w:szCs w:val="24"/>
          <w:lang w:val="es-ES_tradnl"/>
        </w:rPr>
      </w:pPr>
      <w:r>
        <w:rPr>
          <w:rFonts w:cs="Arial" w:ascii="Arial" w:hAnsi="Arial"/>
          <w:sz w:val="24"/>
          <w:szCs w:val="24"/>
          <w:lang w:val="es-ES_tradnl"/>
        </w:rPr>
        <w:t>Vygotsky (1925, 1926, 1929, 1930, 1934, 1968, 1979, 1981, 1982, 1987, 1991, 1995) y Luria (1928, 1937, 1976, 1979) aplicaron la concepción sistémica a los procesos psicológicos, incluyendo al pensamiento humano, pero mediado por los procesos afectivos y emocionales, superando a mi juicio las teorías de Freud (1895, 1900, 1909, 1911, 1915, 1923, 192, 1926, 1930) y de Piaget (1945, 1954, 1972, 1976), y acercándose a las teorías esbozadas por la Psicología de la Gestalt (Köhler, 1967, 1972).</w:t>
      </w:r>
    </w:p>
    <w:p>
      <w:pPr>
        <w:pStyle w:val="Sinespaciado"/>
        <w:spacing w:before="120" w:after="1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Maturana y Nisis (2002) afirman que todos los seres humanos somos expertos en la biología del amor, y en la educación, “la biología del amor consiste precisamente en que el profesor o profesora acepte la legitimidad de sus alumnos como seres validos en el presente, corrigiendo solo su hacer y no su ser” (p.25). Sin lugar a dudas, la educación es un proceso de auto-configuración en la con</w:t>
        <w:softHyphen/>
        <w:t>vivencia, en el cual, el adulto funge como guía y orientador en determinada circunstancia. Necesitamos una educación que sea una invitación a la convi</w:t>
        <w:softHyphen/>
        <w:t xml:space="preserve">vencia en el respeto, reconocimiento y legitimidad del otro, basada en el amor, en un proceso convivencial en el que el otro surja como legítimo otro en esa convivencia. Sin respeto, reconocimiento, legitimidad y amor, no es posible recuperar las dimensiones humanas. </w:t>
      </w:r>
    </w:p>
    <w:p>
      <w:pPr>
        <w:pStyle w:val="Normal"/>
        <w:spacing w:lineRule="auto" w:line="240" w:before="120" w:after="120"/>
        <w:ind w:firstLine="567"/>
        <w:jc w:val="both"/>
        <w:rPr/>
      </w:pPr>
      <w:r>
        <w:rPr>
          <w:rFonts w:cs="Arial" w:ascii="Arial" w:hAnsi="Arial"/>
          <w:sz w:val="24"/>
          <w:szCs w:val="24"/>
        </w:rPr>
        <w:t xml:space="preserve">Si analizamos las diversas acciones cotidianas que realiza un ser humano en sus relaciones con los demás, podemos distinguir al menos cinco tipos de acciones u operaciones características: aceptación, rechazo, negación, indiferencia o destrucción. El amor se basa en la aceptación del otro, y es la única emoción que garantiza una alta calidad de los procesos educativos. </w:t>
      </w:r>
      <w:r>
        <w:rPr>
          <w:rFonts w:cs="Arial" w:ascii="Arial" w:hAnsi="Arial"/>
          <w:color w:val="000000"/>
          <w:sz w:val="24"/>
          <w:szCs w:val="24"/>
        </w:rPr>
        <w:t>En un espacio de convivencia de ese tipo, siempre podremos y desearemos corregir el error relacionado con la negación del otro, lo cual es lograble viviendo ese espacio de convivencia. Maturana (1999) nos exhorta a vivir nuestro educar de modo que el niño aprenda a aceptarse y a respetarse a sí mismo, al ser aceptado y respetado en su ser, porque así aprenderá a aceptar y respetar a los otros.</w:t>
      </w:r>
    </w:p>
    <w:p>
      <w:pPr>
        <w:pStyle w:val="Normal"/>
        <w:shd w:fill="FFFFFF" w:val="clear"/>
        <w:spacing w:lineRule="auto" w:line="240" w:before="120" w:after="120"/>
        <w:ind w:firstLine="567"/>
        <w:jc w:val="both"/>
        <w:rPr>
          <w:rFonts w:ascii="Arial" w:hAnsi="Arial" w:cs="Arial"/>
          <w:color w:val="000000"/>
          <w:sz w:val="24"/>
          <w:szCs w:val="24"/>
        </w:rPr>
      </w:pPr>
      <w:r>
        <w:rPr>
          <w:rFonts w:cs="Arial" w:ascii="Arial" w:hAnsi="Arial"/>
          <w:color w:val="000000"/>
          <w:sz w:val="24"/>
          <w:szCs w:val="24"/>
        </w:rPr>
        <w:t xml:space="preserve">Según Maturana (1999), lo esencial en la convivencia humana es el amor, las acciones y operaciones que configuran al otro como legítimo otro en la realización del ser social que vive en la aceptación y respeto por sí mismo, tanto como en la aceptación y respeto por el otro. La biología del amor se encarga de que esto ocurra como un proceso normal si se vive en ella. La codicia y el egoísmo pueden, de manera ocasional llevar a la riqueza económica, a la abundancia material o al éxito individual, pero no lleva a la transformación armónica y coherente del mundo en la sabiduría de una convivencia que no genera penuria, ni injusticias o arbitrariedades. </w:t>
      </w:r>
    </w:p>
    <w:p>
      <w:pPr>
        <w:pStyle w:val="Normal"/>
        <w:shd w:fill="FFFFFF" w:val="clear"/>
        <w:spacing w:lineRule="auto" w:line="240" w:before="120" w:after="12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120" w:after="12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120" w:after="120"/>
        <w:ind w:firstLine="567"/>
        <w:jc w:val="both"/>
        <w:rPr/>
      </w:pPr>
      <w:r>
        <w:rPr>
          <w:rFonts w:cs="Arial" w:ascii="Arial" w:hAnsi="Arial"/>
          <w:color w:val="000000"/>
          <w:sz w:val="24"/>
          <w:szCs w:val="24"/>
        </w:rPr>
        <w:t xml:space="preserve">El amor no es un sentimiento, es una emoción, es un dominio de acciones y operaciones en las cuales el otro es configurado como un legítimo otro en la convivencia. Para Maturana (1999) la justicia no es un valor trascedente, o un sentimiento de legitimidad, es un dominio de acciones en el cual no se usa la mentira para justificar las propias acciones o las del otro. La responsabilidad se genera cuando reflexionamos si queremos o no las consecuencias de nuestras acciones; y la libertad se genera cuando reflexionamos si queremos o no nuestro querer o no querer las consecuencias de nuestras acciones y conductas. Es decir, responsabilidad y libertad surgen en la reflexión que expone nuestro quehacer en el ámbito de nuestras emociones y conversaciones, en un proceso en el que nos damos cuenta de que nuestra biopraxis depende de nuestros deseos, intereses, aspiraciones y preferencias. </w:t>
      </w:r>
      <w:r>
        <w:rPr>
          <w:rFonts w:cs="Arial" w:ascii="Arial" w:hAnsi="Arial"/>
          <w:sz w:val="24"/>
          <w:szCs w:val="24"/>
        </w:rPr>
        <w:t xml:space="preserve">Es el emocionar amoroso el que refuerza la presencia de la emoción básica de aceptación del otro como legitimo otro, la incorporación del educando al dominio de interacción propiamente humano, es decir, la tarea fundamental del quehacer educativo es la aceptación, y al mismo tiempo, es la principal finalidad de aprendizaje que el sistema educativo en general debiera asumir. Sin embargo, esta magna tarea de formación de seres humanos propios no concluye en el ámbito del emocionar, sino que avanza, bajo la guía del educador, hacia sus derivaciones en el ámbito de la racionalidad, en especial la capacidad de reflexionar. </w:t>
      </w:r>
    </w:p>
    <w:p>
      <w:pPr>
        <w:pStyle w:val="Normal"/>
        <w:shd w:fill="FFFFFF" w:val="clear"/>
        <w:spacing w:lineRule="auto" w:line="240" w:before="120" w:after="120"/>
        <w:ind w:firstLine="567"/>
        <w:jc w:val="both"/>
        <w:rPr/>
      </w:pPr>
      <w:r>
        <w:rPr>
          <w:rFonts w:cs="Arial" w:ascii="Arial" w:hAnsi="Arial"/>
          <w:color w:val="000000"/>
          <w:sz w:val="24"/>
          <w:szCs w:val="24"/>
        </w:rPr>
        <w:t xml:space="preserve">Maturana (1999) cree que nos enfermamos al vivir una manera de vivir que sistemáticamente niega al amor. Afirma que el proceso formativo es siempre el mismo, cualquiera que sea la forma de educación, y que es logrado cuando el profesor tiene éxito, a través de la interacción con el estudiante, en guiarlo de manera consciente o subconsciente, a abandonar la negación sistemática de sí mismo y de otros a través de recuperar la biología del amor como el hilo central que conduce su vivir. </w:t>
      </w:r>
      <w:r>
        <w:rPr>
          <w:rFonts w:cs="Arial" w:ascii="Arial" w:hAnsi="Arial"/>
          <w:sz w:val="24"/>
          <w:szCs w:val="24"/>
        </w:rPr>
        <w:t xml:space="preserve">Esta formación tiene como núcleo básico o eje esencial la configuración moral y debe tener como finalidad, integrarlo a la sociedad en que vive, para que contribuya a la transformación de ésta, mediante la práctica de sus valores y asumiendo actitudes consecuentes, basadas en sus afectos, emociones, sentimientos, valores y actitudes positivas.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Maturana (1999) afirma que si un maestro se comporta respetuosamen</w:t>
        <w:softHyphen/>
        <w:t>te, no atemoriza a sus estudiantes, los invita a la cooperación, al diálogo y a la re</w:t>
        <w:softHyphen/>
        <w:t xml:space="preserve">flexión, en esa actitud se manifiesta una forma especial de interacción dialógica afectiva. La formación de la que se benefician los estudiantes es precisamente este modo de vida, en el que debieran estar contenidas las finalidades específicas e intenciones concretas del maestro.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pPr>
      <w:r>
        <w:rPr>
          <w:rFonts w:cs="Arial" w:ascii="Arial" w:hAnsi="Arial"/>
          <w:sz w:val="24"/>
          <w:szCs w:val="24"/>
        </w:rPr>
        <w:t xml:space="preserve">Según Maturana (2002), la ternura es expresión de que uno al aceptar al otro en su legitimidad lo acoge junto a uno. </w:t>
      </w:r>
      <w:r>
        <w:rPr>
          <w:rFonts w:cs="Arial" w:ascii="Arial" w:hAnsi="Arial"/>
          <w:color w:val="000000"/>
          <w:sz w:val="24"/>
          <w:szCs w:val="24"/>
          <w:lang w:eastAsia="es-CO"/>
        </w:rPr>
        <w:t xml:space="preserve">Nosotros los seres humanos estamos muy necesitados de ternura, afecto y cariño, la caricia es esencial y determinante en la dinámica relacional humana, somos seres que necesitamos acariciarnos, pero la caricia implica proximidad, familiaridad, confianza, sosiego, seguridad e intimidad. </w:t>
      </w:r>
    </w:p>
    <w:p>
      <w:pPr>
        <w:pStyle w:val="Normal"/>
        <w:widowControl w:val="false"/>
        <w:tabs>
          <w:tab w:val="clear" w:pos="708"/>
          <w:tab w:val="left" w:pos="851" w:leader="none"/>
        </w:tabs>
        <w:spacing w:lineRule="auto" w:line="240" w:before="120" w:after="120"/>
        <w:ind w:firstLine="567"/>
        <w:jc w:val="both"/>
        <w:rPr>
          <w:rFonts w:ascii="Arial" w:hAnsi="Arial" w:cs="Arial"/>
          <w:bCs/>
          <w:sz w:val="24"/>
          <w:szCs w:val="24"/>
        </w:rPr>
      </w:pPr>
      <w:r>
        <w:rPr>
          <w:rFonts w:cs="Arial" w:ascii="Arial" w:hAnsi="Arial"/>
          <w:bCs/>
          <w:sz w:val="24"/>
          <w:szCs w:val="24"/>
        </w:rPr>
        <w:t xml:space="preserve">Martí (1975) afirmaba que sin amor el ser humano no puede vivir, que sin pan uno puede vivir pero sin amor es muy difícil vivir. Afirmaba que al ser tiernos, configuramos la ternura que gozamos nosotros mismos. </w:t>
      </w:r>
    </w:p>
    <w:p>
      <w:pPr>
        <w:pStyle w:val="Normal"/>
        <w:widowControl w:val="false"/>
        <w:tabs>
          <w:tab w:val="clear" w:pos="708"/>
          <w:tab w:val="left" w:pos="851" w:leader="none"/>
        </w:tabs>
        <w:spacing w:lineRule="auto" w:line="240" w:before="120" w:after="120"/>
        <w:ind w:firstLine="567"/>
        <w:jc w:val="both"/>
        <w:rPr>
          <w:rFonts w:ascii="Arial" w:hAnsi="Arial" w:cs="Arial"/>
          <w:bCs/>
          <w:sz w:val="24"/>
          <w:szCs w:val="24"/>
        </w:rPr>
      </w:pPr>
      <w:r>
        <w:rPr>
          <w:rFonts w:cs="Arial" w:ascii="Arial" w:hAnsi="Arial"/>
          <w:bCs/>
          <w:sz w:val="24"/>
          <w:szCs w:val="24"/>
        </w:rPr>
        <w:t xml:space="preserve">Cuán extraordinario es el pensamiento Martí al plantear lo anterior. </w:t>
      </w:r>
    </w:p>
    <w:p>
      <w:pPr>
        <w:pStyle w:val="Normal"/>
        <w:widowControl w:val="false"/>
        <w:tabs>
          <w:tab w:val="clear" w:pos="708"/>
          <w:tab w:val="left" w:pos="851" w:leader="none"/>
        </w:tabs>
        <w:spacing w:lineRule="auto" w:line="240" w:before="120" w:after="120"/>
        <w:ind w:firstLine="567"/>
        <w:jc w:val="both"/>
        <w:rPr>
          <w:rFonts w:ascii="Arial" w:hAnsi="Arial" w:cs="Arial"/>
          <w:bCs/>
          <w:sz w:val="24"/>
          <w:szCs w:val="24"/>
        </w:rPr>
      </w:pPr>
      <w:r>
        <w:rPr>
          <w:rFonts w:cs="Arial" w:ascii="Arial" w:hAnsi="Arial"/>
          <w:bCs/>
          <w:sz w:val="24"/>
          <w:szCs w:val="24"/>
        </w:rPr>
        <w:t xml:space="preserve">Realmente, la ternura y el amor son ingredientes aglutinadores del proceso pedagógico. Es por eso que el cariño es la más elocuente de todas las gramáticas, como señalaba Martí. </w:t>
      </w:r>
    </w:p>
    <w:p>
      <w:pPr>
        <w:pStyle w:val="Normal"/>
        <w:widowControl w:val="false"/>
        <w:tabs>
          <w:tab w:val="clear" w:pos="708"/>
          <w:tab w:val="left" w:pos="851" w:leader="none"/>
        </w:tabs>
        <w:spacing w:lineRule="auto" w:line="240" w:before="120" w:after="120"/>
        <w:ind w:firstLine="567"/>
        <w:jc w:val="both"/>
        <w:rPr/>
      </w:pPr>
      <w:r>
        <w:rPr>
          <w:rFonts w:cs="Arial" w:ascii="Arial" w:hAnsi="Arial"/>
          <w:bCs/>
          <w:sz w:val="24"/>
          <w:szCs w:val="24"/>
        </w:rPr>
        <w:t xml:space="preserve">Existen diferencias sustanciales y apreciables entre el amor y la agresión. En el </w:t>
      </w:r>
      <w:r>
        <w:rPr>
          <w:rFonts w:cs="Arial" w:ascii="Arial" w:hAnsi="Arial"/>
          <w:sz w:val="24"/>
          <w:szCs w:val="24"/>
        </w:rPr>
        <w:t>amor la otra persona surge como un legítimo otro en la convivencia con uno, y en la agresión el otro es negado como una persona legítima en la convivencia con uno. En ambas conductas relacionales el dominio es diferente. En el amor hay aceptación y en la agresión hay negación.</w:t>
      </w:r>
    </w:p>
    <w:p>
      <w:pPr>
        <w:pStyle w:val="Sinespaciado"/>
        <w:spacing w:before="120" w:after="1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 xml:space="preserve">Los seres humanos no pertenecemos a una historia de agresión o de competencia, crecimos y nos desarrollamos en el amor. De hecho, según Maturana, nos enfermamos cuando se nos niega el amor como modo de convivencia a cualquier edad, y en el caso particular del niño, la negación del amor conlleva a graves consecuencias para su crecimiento y desarrollo como un ciudadano responsable con conciencia de sí y conciencia social. Por todo eso, Maturana &amp; Nisis (2002) consideran que “el ámbito educacional debe ser amoroso y no competitivo, un ámbito en el que se corrige el hacer y no el ser del niño” (p.19). </w:t>
      </w:r>
    </w:p>
    <w:p>
      <w:pPr>
        <w:pStyle w:val="Normal"/>
        <w:widowControl w:val="false"/>
        <w:spacing w:lineRule="auto" w:line="240" w:before="120" w:after="120"/>
        <w:ind w:firstLine="567"/>
        <w:jc w:val="both"/>
        <w:rPr>
          <w:rFonts w:ascii="Arial" w:hAnsi="Arial" w:cs="Arial"/>
          <w:bCs/>
          <w:sz w:val="24"/>
          <w:szCs w:val="24"/>
        </w:rPr>
      </w:pPr>
      <w:r>
        <w:rPr>
          <w:rFonts w:cs="Arial" w:ascii="Arial" w:hAnsi="Arial"/>
          <w:bCs/>
          <w:sz w:val="24"/>
          <w:szCs w:val="24"/>
        </w:rPr>
        <w:t xml:space="preserve">Es necesario que la escuela beneficie y contribuya a la configuración de la experiencia afectiva, volitiva y cognitiva que el niño trae consigo, para que el niño cumpla en su escuela los sueños y las expectativas que tiene sobre ella, con el fin de lograr que el niño y el joven se relacionen adecuadamente con quienes los rodean, respeten los derechos de los demás, se auto-controlen, se respeten a sí mismos como individualidad, y se autoestimen, lo cual es lograble según configuremos nuestra actividad pedagógica diaria. Con lo anterior, el niño y el joven mantendrán el interés por descubrir el sentido y significado de cada hecho y fenómeno de la vida que les rodea y mantendrán además viva la creatividad, la espontaneidad y el talento que demostraron tener en edades tempranas. </w:t>
      </w:r>
    </w:p>
    <w:p>
      <w:pPr>
        <w:pStyle w:val="Normal"/>
        <w:widowControl w:val="false"/>
        <w:spacing w:lineRule="auto" w:line="240" w:before="120" w:after="120"/>
        <w:ind w:firstLine="567"/>
        <w:jc w:val="both"/>
        <w:rPr>
          <w:rFonts w:ascii="Arial" w:hAnsi="Arial" w:cs="Arial"/>
          <w:bCs/>
          <w:sz w:val="24"/>
          <w:szCs w:val="24"/>
        </w:rPr>
      </w:pPr>
      <w:r>
        <w:rPr>
          <w:rFonts w:cs="Arial" w:ascii="Arial" w:hAnsi="Arial"/>
          <w:bCs/>
          <w:sz w:val="24"/>
          <w:szCs w:val="24"/>
        </w:rPr>
      </w:r>
    </w:p>
    <w:p>
      <w:pPr>
        <w:pStyle w:val="Normal"/>
        <w:widowControl w:val="false"/>
        <w:spacing w:lineRule="auto" w:line="240" w:before="120" w:after="120"/>
        <w:ind w:firstLine="567"/>
        <w:jc w:val="both"/>
        <w:rPr>
          <w:rFonts w:ascii="Arial" w:hAnsi="Arial" w:cs="Arial"/>
          <w:bCs/>
          <w:sz w:val="24"/>
          <w:szCs w:val="24"/>
        </w:rPr>
      </w:pPr>
      <w:r>
        <w:rPr>
          <w:rFonts w:cs="Arial" w:ascii="Arial" w:hAnsi="Arial"/>
          <w:bCs/>
          <w:sz w:val="24"/>
          <w:szCs w:val="24"/>
        </w:rPr>
      </w:r>
    </w:p>
    <w:p>
      <w:pPr>
        <w:pStyle w:val="Normal"/>
        <w:widowControl w:val="false"/>
        <w:spacing w:lineRule="auto" w:line="240" w:before="120" w:after="120"/>
        <w:ind w:firstLine="567"/>
        <w:jc w:val="both"/>
        <w:rPr/>
      </w:pPr>
      <w:r>
        <w:rPr>
          <w:rFonts w:cs="Arial" w:ascii="Arial" w:hAnsi="Arial"/>
          <w:bCs/>
          <w:sz w:val="24"/>
          <w:szCs w:val="24"/>
        </w:rPr>
        <w:t xml:space="preserve">Como muy bien afirmaba Vygotsky (1981), la pedagogía se debe orientar no hacia el día de ayer, sino hacía el día de mañana del desarrollo del niño. Sólo así podrá despertar aquellos procesos del desarrollo que se encuentran, en este momento, en la zona del desarrollo próximo, que se conceptualiza como la distancia que hay entre lo que el niño puede hacer por sí solo y lo que puede hacer con ayuda de los demás. En cada ser humano hay un hombre ideal, es necesario confiar en el niño, en el joven, amarlos, esta idea es precisamente la piedra angular de nuestro enfoque. La vida emocional del niño y del joven es tan importante que lo emocional, lo racional y lo volitivo deben configurarse de manera dialéctica, por cuanto no se genera esta interconexión se limita la validez de la configuración humana. </w:t>
      </w:r>
      <w:r>
        <w:rPr>
          <w:rFonts w:cs="Arial" w:ascii="Arial" w:hAnsi="Arial"/>
          <w:sz w:val="24"/>
          <w:szCs w:val="24"/>
        </w:rPr>
        <w:t>Toda la obra científica de Maturana constituye un examen a lo más profundo del ser humano. En relación a la educación de los niños nos precisa que:</w:t>
      </w:r>
    </w:p>
    <w:p>
      <w:pPr>
        <w:pStyle w:val="Normal"/>
        <w:spacing w:lineRule="auto" w:line="240" w:before="120" w:after="120"/>
        <w:ind w:left="1134" w:right="900" w:hanging="0"/>
        <w:jc w:val="both"/>
        <w:rPr>
          <w:rFonts w:ascii="Arial" w:hAnsi="Arial" w:cs="Arial"/>
        </w:rPr>
      </w:pPr>
      <w:r>
        <w:rPr>
          <w:rFonts w:cs="Arial" w:ascii="Arial" w:hAnsi="Arial"/>
        </w:rPr>
        <w:t>Es el amor la emoción central en la historia evolutiva humana desde su inicio, y toda ella se da como una historia en la que la conservación de un modo de vida en el que el amor, la aceptación del otro como un legítimo otro en la convivencia, es una condición necesaria para el desarrollo físico, conductual, psíquico, social y espiritual normal del niño, así como para la conservación de la salud física, conductual, psíquica, social y espiritual del alumno. (Maturana, 1992, p.35)</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 xml:space="preserve">Al mismo tiempo, biológicamente hablando, “un niño en crecimiento requiere de una vida de actividades que tienen validez en sí mismas, y que se realizan sin ningún propósito fuera de ellas, y en las que la atención del niño puede estar plenamente en ellas y no en sus resultados” (Maturana &amp; Verden-Zöller, 1993, p.213). Se infiere entonces de lo que han dicho Maturana &amp; Verden-Zöller (1993), que “el juego como una relación interpersonal puede tener lugar solamente en el amor, que una relación interpersonal que tiene lugar en el amor es necesariamente vivida como juego” (p.214). Por otro lado, Maturana (2002) afirma que “aquello de lo que hay que hacerse cargo al educar, es de crear un espacio de convivencia con el niño, en el que él sea tan legítimo como el maestro o la maestra” (p.44). El niño se transforma en su convivencia con el maestro según la legitimidad que éste le asigne a su convivir con él. Si el maestro es tosco, el niño aprenderá a ser tosco, si el maestro es perezoso, el niño aprenderá a ser perezoso, si el maestro es exigente y riguroso en lo que hace, el niño aprenderá a ser exigente y riguroso en su quehacer, si el maestro es bondadoso, el niño aprenderá a ser bondadoso; y todo esto lo aprenderá como un modo de ser en la biopraxis humana, y no como algo externo o interno. </w:t>
      </w:r>
    </w:p>
    <w:p>
      <w:pPr>
        <w:pStyle w:val="Normal"/>
        <w:spacing w:lineRule="auto" w:line="240" w:before="120" w:after="120"/>
        <w:ind w:left="1134" w:right="900" w:hanging="0"/>
        <w:jc w:val="both"/>
        <w:rPr>
          <w:rFonts w:ascii="Arial" w:hAnsi="Arial" w:cs="Arial"/>
          <w:sz w:val="24"/>
          <w:szCs w:val="24"/>
        </w:rPr>
      </w:pPr>
      <w:r>
        <w:rPr>
          <w:rFonts w:cs="Arial" w:ascii="Arial" w:hAnsi="Arial"/>
          <w:sz w:val="24"/>
          <w:szCs w:val="24"/>
        </w:rPr>
      </w:r>
    </w:p>
    <w:p>
      <w:pPr>
        <w:pStyle w:val="Normal"/>
        <w:spacing w:lineRule="auto" w:line="240" w:before="120" w:after="120"/>
        <w:ind w:left="1134" w:right="900" w:hanging="0"/>
        <w:jc w:val="both"/>
        <w:rPr>
          <w:rFonts w:ascii="Arial" w:hAnsi="Arial" w:cs="Arial"/>
          <w:sz w:val="24"/>
          <w:szCs w:val="24"/>
        </w:rPr>
      </w:pPr>
      <w:r>
        <w:rPr>
          <w:rFonts w:cs="Arial" w:ascii="Arial" w:hAnsi="Arial"/>
          <w:sz w:val="24"/>
          <w:szCs w:val="24"/>
        </w:rPr>
      </w:r>
    </w:p>
    <w:p>
      <w:pPr>
        <w:pStyle w:val="Normal"/>
        <w:spacing w:lineRule="auto" w:line="240" w:before="120" w:after="120"/>
        <w:ind w:left="1134" w:right="900" w:hanging="0"/>
        <w:jc w:val="both"/>
        <w:rPr>
          <w:rFonts w:ascii="Arial" w:hAnsi="Arial" w:cs="Arial"/>
        </w:rPr>
      </w:pPr>
      <w:r>
        <w:rPr>
          <w:rFonts w:cs="Arial" w:ascii="Arial" w:hAnsi="Arial"/>
        </w:rPr>
        <w:t>Por ejemplo si pienso que un niño hace algo que está mal porque el niño es flojo, mi conducta va a revelar lo que pienso y va a constituir la negación del niño como flojo; si pienso que el niño hace algo que está mal porque aún no tiene la práctica adecuada que le permita hacerlo bien, mi relación con el niño va a reflejar mi darme cuenta de que la dificultad del niño en hacer lo que yo espero que haga tiene que ver con su práctica y no con su ser. En el segundo caso voy a corregir la práctica del niño, en el primero voy a corregir su ser. En el primer caso, al corregir al niño, lo voy a negar; en el segundo caso, al corregir la práctica, lo voy a aceptar. En el proceso de formarse como profesor o en el proceso de ser profesor, uno tiene que darse cuenta precisamente de lo que acabo de decir y aprender y practicar la distinción de estas dos acciones: la de negar al niño y la de corregir su práctica. (Maturana, 2002, p.45)</w:t>
      </w:r>
    </w:p>
    <w:p>
      <w:pPr>
        <w:pStyle w:val="Sinespaciado"/>
        <w:spacing w:before="120" w:after="1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 xml:space="preserve">En el amor no hay exigencias, ni expectativas, ni concesiones, sólo respeto y aceptación por sí mismo, por el otro, la otra o lo otro. El profesor que se respeta a sí mismo y respeta a sus estudiantes, los escucha y puede escucharlos sin temor a desparecer al hacerlo; la profesora que se respeta a sí misma y respeta a sus estudiantes puede realizar un espacio de colaboración con ellos permitiéndoles ser en su plenitud sin negarlos desde su temor o terquedad. El amor es de hecho el fundamento de la dinámica sistémica que configura el espacio en que los niños pueden crecer como personas responsables capaces de aprender cualquier cosa, y colaborar con otros en cualquier actividad porque no temerán desaparecer en la relación con los adultos. Como ya hemos dicho, los niños y niñas no aprenden materias, asignaturas o contenidos programáticos, sino que aprenden la biopraxis humana que vivencian y experimentan con sus maestros y sus maestras. </w:t>
      </w:r>
    </w:p>
    <w:p>
      <w:pPr>
        <w:pStyle w:val="Normal"/>
        <w:shd w:fill="FFFFFF" w:val="clear"/>
        <w:spacing w:lineRule="auto" w:line="240" w:before="120" w:after="120"/>
        <w:ind w:firstLine="567"/>
        <w:jc w:val="both"/>
        <w:rPr>
          <w:rFonts w:ascii="Arial" w:hAnsi="Arial" w:cs="Arial"/>
          <w:sz w:val="24"/>
          <w:szCs w:val="24"/>
        </w:rPr>
      </w:pPr>
      <w:r>
        <w:rPr>
          <w:rFonts w:cs="Arial" w:ascii="Arial" w:hAnsi="Arial"/>
          <w:sz w:val="24"/>
          <w:szCs w:val="24"/>
        </w:rPr>
        <w:t>El amor entendido como la aceptación del otro, como un legítimo otro en la convivencia (Maturana, 1991) crea espacios de diálogo y vínculo fundamentales para aprender y abrirnos a nuestra vivencia interna. En la escuela deberíamos realizar acuerdos como: evitar ridiculizar a los otros cada vez que expresen sus emociones, o se muestren internamente con sus temores, dudas, esperanzas y sueños. En las instituciones educativas este amor tiene relación con la capacidad de aceptación de los estilos y características de los otros, aun cuando en la convivencia se generen rabias y tensiones que dificulten el proceso de acercarse. Lamentablemente, en algunas comunidades educativas se dan licencias de pelear y expresar sus diferencias ya que los lazos afectivos son sentidos como un nexo más allá de la convivencia y sus dificultades.</w:t>
      </w:r>
    </w:p>
    <w:p>
      <w:pPr>
        <w:pStyle w:val="Normal"/>
        <w:shd w:fill="FFFFFF" w:val="clear"/>
        <w:spacing w:lineRule="auto" w:line="240" w:before="120" w:after="120"/>
        <w:ind w:firstLine="567"/>
        <w:jc w:val="both"/>
        <w:rPr>
          <w:rFonts w:ascii="Arial" w:hAnsi="Arial" w:cs="Arial"/>
          <w:sz w:val="24"/>
          <w:szCs w:val="24"/>
        </w:rPr>
      </w:pPr>
      <w:r>
        <w:rPr>
          <w:rFonts w:cs="Arial" w:ascii="Arial" w:hAnsi="Arial"/>
          <w:sz w:val="24"/>
          <w:szCs w:val="24"/>
        </w:rPr>
      </w:r>
    </w:p>
    <w:p>
      <w:pPr>
        <w:pStyle w:val="Normal"/>
        <w:shd w:fill="FFFFFF" w:val="clear"/>
        <w:spacing w:lineRule="auto" w:line="240" w:before="120" w:after="120"/>
        <w:ind w:firstLine="567"/>
        <w:jc w:val="both"/>
        <w:rPr>
          <w:rFonts w:ascii="Arial" w:hAnsi="Arial" w:cs="Arial"/>
          <w:sz w:val="24"/>
          <w:szCs w:val="24"/>
        </w:rPr>
      </w:pPr>
      <w:r>
        <w:rPr>
          <w:rFonts w:cs="Arial" w:ascii="Arial" w:hAnsi="Arial"/>
          <w:sz w:val="24"/>
          <w:szCs w:val="24"/>
        </w:rPr>
      </w:r>
    </w:p>
    <w:p>
      <w:pPr>
        <w:pStyle w:val="Normal"/>
        <w:shd w:fill="FFFFFF" w:val="clear"/>
        <w:spacing w:lineRule="auto" w:line="240" w:before="120" w:after="120"/>
        <w:ind w:firstLine="567"/>
        <w:jc w:val="both"/>
        <w:rPr/>
      </w:pPr>
      <w:r>
        <w:rPr>
          <w:rFonts w:cs="Arial" w:ascii="Arial" w:hAnsi="Arial"/>
          <w:sz w:val="24"/>
          <w:szCs w:val="24"/>
        </w:rPr>
        <w:t xml:space="preserve">En la escuela este aspecto es difícil de visualizar ya que la aceptación del otro pasa por la capacidad de entender las emociones que los niños están viviendo, como producto de las interacciones familiares, con sus pares y con el sistema escolar, y no descalificar su conducta de antemano. Requiere de un gran esfuerzo de parte de los educadores para acercase a la experiencia interna que vive cada niño. </w:t>
      </w:r>
      <w:r>
        <w:rPr>
          <w:rFonts w:cs="Arial" w:ascii="Arial" w:hAnsi="Arial"/>
          <w:color w:val="000000"/>
          <w:sz w:val="24"/>
          <w:szCs w:val="24"/>
        </w:rPr>
        <w:t>En la medida que los profesores prediquen desde el ejemplo y conversen con los niños de lo importante que es ponerse en el lugar del otro para saber que se siente, los niños podrán ejercer el hábito de escuchar las emociones que emanan de dentro de cada uno y desde los otros compañeros, valorando el sentir y la honestidad de asumirlo.</w:t>
      </w:r>
    </w:p>
    <w:p>
      <w:pPr>
        <w:pStyle w:val="Normal"/>
        <w:spacing w:lineRule="auto" w:line="240" w:before="120" w:after="120"/>
        <w:ind w:firstLine="567"/>
        <w:jc w:val="both"/>
        <w:rPr/>
      </w:pPr>
      <w:r>
        <w:rPr>
          <w:rFonts w:cs="Arial" w:ascii="Arial" w:hAnsi="Arial"/>
          <w:color w:val="000000"/>
          <w:sz w:val="24"/>
          <w:szCs w:val="24"/>
        </w:rPr>
        <w:t>Los niños, y también los adultos, se enferman cuando se les priva del amor como la emoción fundamental en la cual transcurre su existencia relacional con otros y con ellos mismos. La carencia afectiva produce niños con trastornos conductuales (ansiedad, agresividad, falta de </w:t>
      </w:r>
      <w:hyperlink r:id="rId11">
        <w:r>
          <w:rPr>
            <w:rStyle w:val="InternetLink"/>
            <w:rFonts w:cs="Arial" w:ascii="Arial" w:hAnsi="Arial"/>
            <w:color w:val="000000"/>
            <w:sz w:val="24"/>
            <w:szCs w:val="24"/>
          </w:rPr>
          <w:t>interés</w:t>
        </w:r>
      </w:hyperlink>
      <w:r>
        <w:rPr>
          <w:rFonts w:cs="Arial" w:ascii="Arial" w:hAnsi="Arial"/>
          <w:color w:val="000000"/>
          <w:sz w:val="24"/>
          <w:szCs w:val="24"/>
        </w:rPr>
        <w:t xml:space="preserve">, desmotivación, inseguridad, tristeza, etc.). Esto </w:t>
      </w:r>
      <w:r>
        <w:rPr>
          <w:rFonts w:cs="Arial" w:ascii="Arial" w:hAnsi="Arial"/>
          <w:bCs/>
          <w:sz w:val="24"/>
          <w:szCs w:val="24"/>
        </w:rPr>
        <w:t>nos ayuda que esos sentimientos y emociones, entrelazados con la configuración cognitiva e intelectual, se conviertan en intereses, en deseos de hacer y conocer, en actitudes, valores y convicciones que determinarán en el hombre y mujer que queremos formar.</w:t>
      </w:r>
    </w:p>
    <w:p>
      <w:pPr>
        <w:pStyle w:val="Sinespaciado"/>
        <w:spacing w:before="120" w:after="120"/>
        <w:ind w:left="1134" w:right="900" w:hanging="0"/>
        <w:jc w:val="both"/>
        <w:rPr>
          <w:rFonts w:ascii="Arial" w:hAnsi="Arial" w:eastAsia="Times New Roman" w:cs="Arial"/>
          <w:lang w:eastAsia="en-US"/>
        </w:rPr>
      </w:pPr>
      <w:r>
        <w:rPr>
          <w:rFonts w:eastAsia="Times New Roman" w:cs="Arial" w:ascii="Arial" w:hAnsi="Arial"/>
          <w:lang w:eastAsia="en-US"/>
        </w:rPr>
        <w:t>La identidad de una entidad; cualquiera que esta sea, dura sólo mientras se conserva la dinámica sistémica que la constituye y realiza. Pero al mismo tiempo, no cualquiera estructura permite la realización y conservación de cualquier identidad. Por eso, una persona conservará su identidad como ser humano en el ámbito de su continuo cambio estructural sólo mientras se conserve la dinámica sistémica relacional en la que se constituye y realiza como tal. Es porque entendemos que la identidad humana es un fenómeno sistémico relacional, no un fenómeno genético, que podemos afirmar que la identidad humana se perderá cuando dejemos de vivir y conservar el vivir en la biología del amor y la intimidad que nos constituye y realiza como seres humanos en aprendizaje de nuestros niños y niñas desde su infancia hasta su pasaje a la vida adulta. (Maturana &amp; Nisis, 2002, p.150)</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Según Maturana (1999), el educar en la biología del amor es básicamente sencillo: tan sólo tenemos que ser en la biología del amor. Tenemos que ser con los niños bajo nuestro cuidado en educación tal cual somos con nuestros hijos o nuestros amigos, aceptándolos en su legitimidad, incluso si no estamos de acuerdo con ellos. Todo lo que nuestros amigos e hijos hacen es legitimar, incluso cuando objetamos sus acciones o tene</w:t>
        <w:softHyphen/>
        <w:t xml:space="preserve">mos serias discrepancias con ellos al respecto.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Sinespaciado"/>
        <w:spacing w:before="120" w:after="120"/>
        <w:ind w:left="1134" w:right="900" w:hanging="0"/>
        <w:jc w:val="both"/>
        <w:rPr>
          <w:rFonts w:ascii="Arial" w:hAnsi="Arial" w:eastAsia="Times New Roman" w:cs="Arial"/>
          <w:lang w:eastAsia="en-US"/>
        </w:rPr>
      </w:pPr>
      <w:r>
        <w:rPr>
          <w:rFonts w:eastAsia="Times New Roman" w:cs="Arial" w:ascii="Arial" w:hAnsi="Arial"/>
          <w:lang w:eastAsia="en-US"/>
        </w:rPr>
        <w:t>En la amistad, las discrepancias o desacuerdos son oportunidades para reflexionar en conversaciones en expansión, no ocasiones para mutua nega</w:t>
        <w:softHyphen/>
        <w:t>ción. A eso se debe que podamos hablar acerca de todo con nues</w:t>
        <w:softHyphen/>
        <w:t>tros amigos. En las amistades no hay demandas, y cuando aparece una, la amistad se termina. Finalmente, hay total confianza mu</w:t>
        <w:softHyphen/>
        <w:t>tua y apertura para la colaboración en la amistad porque estamos con nuestros amigos y hacemos cosas con ellos por placer, no por obligación. Amistad es una palabra en nuestra cultura que la ma</w:t>
        <w:softHyphen/>
        <w:t>yor parte del tiempo, sin que nos demos cuenta de ello, connota la biología del amor. (Maturana, 1999, p.70)</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Nosotros entramos en interacciones recurrentes espontáneas con otros  seres, humanos o no, sólo y exclusivamente porque es agradable, porque nos gusta, porque nos movemos entre la simpatía y la empatía que abre un pequeño espacio de existencia al otro, y el amor  más extremo en que abre un espacio de existencia en todas las  dimensiones de la convivencia. “El amor no es consecuencia de lo social, sino al revés. Si no hay amor, si no nos movemos en el amor en nuestros encuentros con otros, no hay fenómeno social, y la opción es la indiferencia que permite cualquier mecanismo de negación del otro, desde la competencia al odio” (Maturana, 1999, p.107).</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Bateson (1987) tiene una pelí</w:t>
        <w:softHyphen/>
        <w:t>cula en la que aparece una mamá con su niño en brazos inclinándose y la madre pasa desde su boca a la boca del niño lo que ella ha masticado. Según Maturana (1999), es posible que la costumbre de besarse en la boca venga de allí, venga del compartir alimentos. Esto tiene que ver con otro aspecto de la clase de seres que somos. Somos seres sensuales y amorosos. Cuando uno llega a su casa, el perro, o el gato, les pide cariño, salta, mete la cabeza entre las piernas, y uno le da afecto y cariño, lo tocamos, y el perro responde las caricias cuando se pone patas arriba para que le rasquen el vientre. “Los mamíferos nos acariciamos; para verlo, basta ir al zoológico” (Maturana, 1999, p.116).</w:t>
      </w:r>
    </w:p>
    <w:p>
      <w:pPr>
        <w:pStyle w:val="Normal"/>
        <w:spacing w:lineRule="auto" w:line="240" w:before="120" w:after="120"/>
        <w:ind w:left="1134" w:right="900" w:hanging="0"/>
        <w:jc w:val="both"/>
        <w:rPr>
          <w:rFonts w:ascii="Arial" w:hAnsi="Arial" w:cs="Arial"/>
        </w:rPr>
      </w:pPr>
      <w:r>
        <w:rPr>
          <w:rFonts w:cs="Arial" w:ascii="Arial" w:hAnsi="Arial"/>
        </w:rPr>
        <w:t>El amor no necesita ser aprendido; se le puede permitir ser o se le puede negar, pero no necesita ser aprendido porque es nues</w:t>
        <w:softHyphen/>
        <w:t>tro fundamento biológico y única base para la conservación de nuestra calidad humana así como de nuestro bienestar. El amor no es una virtud. En verdad, el amor no es nada especial, es sólo el fundamento de nuestra existencia humana como el tipo de primates que somos como seres humanos. A diferencia del amor, la agresión necesita ser cultivada o se desvanece cuando nos en</w:t>
        <w:softHyphen/>
        <w:t>contramos unos y otros en la simplicidad de nuestra humanidad. (Maturana, 1999, p.227)</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t>Según Maturana (1999), lo fundamental no está en aprender mucha matemática, mucha biología, o en aprender mucha historia. Tenemos que aprender biología, matemática e historia, para ver el mundo en que vivimos, pero no para lo que va</w:t>
        <w:softHyphen/>
        <w:t>mos a ser o hacer después, sino para hacernos responsables de lo que hacemos ahora en nuestra biopraxis cotidiana, porque lo que vamos a ser y a hacer después surge precisamente de los deseos, del emocionar en el cual hayamos crecido. “No vamos a proteger el medio ambiente porque sabemos biología; lo vamos a proteger porque nos gusta. Porque nos gustan los árboles vamos a hacer algo por lo árboles; porque nos gusta un entorno no dañado, vamos a protegerlo” (Maturana, 1999, p.213).</w:t>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120" w:after="120"/>
        <w:ind w:firstLine="567"/>
        <w:jc w:val="both"/>
        <w:rPr/>
      </w:pPr>
      <w:r>
        <w:rPr>
          <w:rFonts w:cs="Arial" w:ascii="Arial" w:hAnsi="Arial"/>
          <w:sz w:val="24"/>
          <w:szCs w:val="24"/>
        </w:rPr>
        <w:t>Según Ortiz (2015), la configuración conceptual expresa una configuración de relaciones de procesos objetivamente posible pero expresada de manera subjetiva. El científico socio-humano no debe soslayar o ignorar la necesidad de la configuración conceptual, por cuanto toda actividad científica social o humana exige la identificación de las configuraciones asociadas al objeto de estudio, en este caso el amor como estrategia pedagógica, su descripción, argumentación, caracterización, configuración y comprensión. La configuración conceptual es un artificio lógico-gnoseológico que configuran los investigadores para poder comprender el significado del amor en la educación.</w:t>
      </w:r>
    </w:p>
    <w:p>
      <w:pPr>
        <w:pStyle w:val="Normal"/>
        <w:spacing w:lineRule="auto" w:line="240" w:before="120" w:after="120"/>
        <w:ind w:left="1134" w:right="900" w:hanging="0"/>
        <w:jc w:val="both"/>
        <w:rPr/>
      </w:pPr>
      <w:r>
        <w:rPr>
          <w:rFonts w:cs="Arial" w:ascii="Arial" w:hAnsi="Arial"/>
        </w:rPr>
        <w:t>La configuración conceptual se logra mediante la acentuación de uno o varios procesos y relaciones del evento estudiado, y mediante la interconexión de eventos individuales existentes en procesos que se relacionan con ellos, representados en una imagen mental armónica y coherente que da cuenta de la subjetividad humana. La configuración subjetiva caracteriza y devela la realidad objetiva. En este sentido, las configuraciones no son objetos, son abstracciones, es decir</w:t>
      </w:r>
      <w:r>
        <w:rPr>
          <w:rFonts w:cs="Arial" w:ascii="Arial" w:hAnsi="Arial"/>
          <w:sz w:val="24"/>
          <w:szCs w:val="24"/>
        </w:rPr>
        <w:t>, tipos lógicos, representaciones de procesos. (Ortiz, 2015)</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Ortiz (2015) considera que el científico socio-humano utiliza configuraciones conceptuales para dar cuenta de configuraciones sociales o humanas, pero el acto de revelar las configuraciones empíricas no sustituye a las propias configuraciones reveladas, y se convierte también en una configuración, un proceso o producto científico. En criterio de Ortiz (2015), las configuraciones conceptuales no pueden ser definidas en términos de realidad exterior, sino en términos de conocimiento, porque son objetos de la percepción y no realidades físicas; por esto, las configuraciones conceptuales no pueden ser definidas como cosas del mundo físico, sino como totalidades percibidas y, esencialmente, consisten en una red de relaciones percibidas que, más que conocida, es vivenciada, sentida.</w:t>
      </w:r>
    </w:p>
    <w:p>
      <w:pPr>
        <w:pStyle w:val="Normal"/>
        <w:spacing w:lineRule="auto" w:line="240" w:before="120" w:after="120"/>
        <w:ind w:firstLine="567"/>
        <w:jc w:val="both"/>
        <w:rPr/>
      </w:pPr>
      <w:r>
        <w:rPr>
          <w:rFonts w:cs="Arial" w:ascii="Arial" w:hAnsi="Arial"/>
          <w:sz w:val="24"/>
          <w:szCs w:val="24"/>
        </w:rPr>
        <w:t>A partir de lo anterior, podemos expresar que la identificación de configuraciones empíricas en el amor como estrategia pedagógica y la consiguiente delimitación de las configuraciones conceptuales es un proceso complejo que en muchas ocasiones será el resultado de mi intuición. En este proceso investigativo utilizamos esta herramienta en función de distinguir diversas configuraciones inmanentes a la Pedagogía del Amor entendida ésta como configuración compleja de configuraciones igualmente complejas e inmanentes.</w:t>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widowControl w:val="false"/>
        <w:tabs>
          <w:tab w:val="clear" w:pos="708"/>
          <w:tab w:val="left" w:pos="851" w:leader="none"/>
        </w:tabs>
        <w:spacing w:lineRule="auto" w:line="240" w:before="120" w:after="120"/>
        <w:ind w:firstLine="567"/>
        <w:jc w:val="both"/>
        <w:rPr/>
      </w:pPr>
      <w:r>
        <w:rPr>
          <w:rFonts w:cs="Arial" w:ascii="Arial" w:hAnsi="Arial"/>
          <w:bCs/>
          <w:sz w:val="24"/>
          <w:szCs w:val="24"/>
        </w:rPr>
        <w:t>Por todo lo que hemos expresado, podemos aconsejarles a los maestros que nunca dejen de pasar la oportunidad en su aula o salón de clase para dar un lugar a la poesía, a la música, al relato emotivo, a los más hermosos sentimientos y cualidades humanas que, junto a los conocimientos, contribuirán a hacer de ese niño o niña un hombre culto y libre, y así podrá sonreír cotidianamente ante cualquier actividad, tarea, situación o problema. Nunca dejes de brindarles amor a tus estudiantes. Ahora bien, n</w:t>
      </w:r>
      <w:r>
        <w:rPr>
          <w:rFonts w:cs="Arial" w:ascii="Arial" w:hAnsi="Arial"/>
          <w:sz w:val="24"/>
          <w:szCs w:val="24"/>
        </w:rPr>
        <w:t xml:space="preserve">o obstante a lo que hemos expresado sobre la primacía del amor con relación al conocimiento, pensamos que el papel del conocimiento es central en cualquier nexo afectivo humano, aunque se piense lo contrario. Aunque sea por una potente razón: se ama o se odia el conocimiento de la persona, no a la persona en sí misma. Al amar se ama no al otro individuo -sus reales actos, intenciones, creencias, valores, actitudes, deseos, frustraciones- sino a una configuración teórica y conceptual que configura nuestra mente. Amamos la idea del otro tal como lo configuramos, tal como lo conocemos; no al otro en sí mismo, es decir, que el otro existe psicológicamente como configuración. El filósofo alemán Kant nos enseñó que no es posible conocer a la persona en sí misma. La pedagogía es Amor. Y lamentablemente muchos profesores no comprenden esto. Aunque a veces no es necesario comprender. Si amas, la comprensión ocupará un segundo plano. ¿Qué sentido tiene comprender las cosas, si no las amas? Por el contrario, si amas, o no necesitas comprensión o hay comprensión de todo.  La base de la comprensión es el amor. No hay comprensión sin amor. Y esta concepción es muy importante para el campo científico y educativo, porque el estudiante jamás podrá aprender algo sin amor. </w:t>
      </w:r>
    </w:p>
    <w:p>
      <w:pPr>
        <w:pStyle w:val="Normal"/>
        <w:widowControl w:val="false"/>
        <w:tabs>
          <w:tab w:val="clear" w:pos="708"/>
          <w:tab w:val="left" w:pos="851" w:leader="none"/>
        </w:tabs>
        <w:spacing w:lineRule="auto" w:line="240" w:before="120" w:after="120"/>
        <w:ind w:firstLine="567"/>
        <w:jc w:val="both"/>
        <w:rPr>
          <w:rFonts w:ascii="Arial" w:hAnsi="Arial" w:cs="Arial"/>
          <w:sz w:val="24"/>
          <w:szCs w:val="24"/>
        </w:rPr>
      </w:pPr>
      <w:r>
        <w:rPr>
          <w:rFonts w:cs="Arial" w:ascii="Arial" w:hAnsi="Arial"/>
          <w:sz w:val="24"/>
          <w:szCs w:val="24"/>
        </w:rPr>
        <w:t>¿Cómo puede un profesor aprender y enseñar a amar? ¿El amor se aprende? ¿Podemos pedagogizar el amor? En efecto, el profesor debe enseñar a los estudiantes a amar. Y los estudiantes deben aprender a amar. El profesor debe aplicar la Pedagogía del Amor en sus relaciones con los demás. Ese es el camino hacia el éxito pedagógico, ese es el camino hacia la calidad educativa, ese es el camino hacia el aprendizaje significativo, autónomo, auténtico e infinito, ese es el camino hacia la felicidad.</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rFonts w:ascii="Arial" w:hAnsi="Arial" w:cs="Arial"/>
          <w:sz w:val="24"/>
          <w:szCs w:val="24"/>
        </w:rPr>
      </w:pPr>
      <w:r>
        <w:rPr>
          <w:rFonts w:cs="Arial" w:ascii="Arial" w:hAnsi="Arial"/>
          <w:sz w:val="24"/>
          <w:szCs w:val="24"/>
        </w:rPr>
      </w:r>
    </w:p>
    <w:p>
      <w:pPr>
        <w:pStyle w:val="Normal"/>
        <w:spacing w:lineRule="auto" w:line="240" w:before="120" w:after="120"/>
        <w:ind w:firstLine="567"/>
        <w:jc w:val="both"/>
        <w:rPr/>
      </w:pPr>
      <w:r>
        <w:rPr>
          <w:rFonts w:cs="Arial" w:ascii="Arial" w:hAnsi="Arial"/>
          <w:sz w:val="24"/>
          <w:szCs w:val="24"/>
        </w:rPr>
        <w:t>En una ocasión la periodista Paula Escobar</w:t>
      </w:r>
      <w:r>
        <w:rPr>
          <w:rStyle w:val="FootnoteAnchor"/>
          <w:rFonts w:cs="Arial" w:ascii="Arial" w:hAnsi="Arial"/>
          <w:sz w:val="24"/>
          <w:szCs w:val="24"/>
          <w:vertAlign w:val="superscript"/>
        </w:rPr>
        <w:footnoteReference w:id="3"/>
      </w:r>
      <w:r>
        <w:rPr>
          <w:rFonts w:cs="Arial" w:ascii="Arial" w:hAnsi="Arial"/>
          <w:sz w:val="24"/>
          <w:szCs w:val="24"/>
        </w:rPr>
        <w:t xml:space="preserve"> le preguntó a Humberto Maturana: ¿Qué es la felicidad? Maturana le contestó: “Supongo que el no tener aspiraciones ni deseos. Vivir la vida en la armonía de sus circunstancias. Eso no quiere decir vivir flotando en el desorden o el caos. Uno hace lo que hace porque quiere hacerlo, y si no resulta, hace otras cosas” </w:t>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os seres humanos generamos en nuestras reflexiones y conversaciones el mundo en que vivimos, es decir, en nuestro lenguajear y emocionar, y nuestra cultura familiar puede ser generada a partir del modo de vivir que vivamos, si logramos que esta cultura y este modo de vivir sean aprendidos, cultivados, consolidados y conservados por nuestros descen</w:t>
        <w:softHyphen/>
        <w:t xml:space="preserve">dientes.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 xml:space="preserve">Este mundo que configuremos estará signado por el emocionar que guíe nuestra biopraxis. De todas las emociones que podemos vivir, la única que nos puede guiar en el bienestar y la felicidad humana, es el amor; o mejor dicho, el amar.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 xml:space="preserve">Amar es el punto de partida que configura lo humano porque nos permite aceptar que lo humano se configura en el vivir, paso a paso, en cada instante y momento de nuestras vidas, hoy, en este presente, en este suspiro, en nuestra biopraxis. </w:t>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Bateson, G. (1987/1972). Pasos hacia una ecología de la mente. Una aproximación revolucionaria a la autocomprensión del hombre. Buenos Aires: Lumen.</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Freud, S. (1895). "Project for a Scientific Psychology", en The Origins of Psy</w:t>
        <w:softHyphen/>
        <w:t xml:space="preserve">choanalysis. Nueva York: Basic Books (1954). </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Freud, S. (1900). "The Interpretation of Dreams". Complete Psychological Works of Sigmund Freud. Standard Edition, 4 y 5. Traducido y editado por James Strachey. Londres: Hogarth Press and the Institute of Psycho-Analysis (1953)</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Freud, S. (1909). "Notes upon a Case of Obsessional Neurosis". Complete Psychological Works of Sigmund Freud. Standard Edition, 10. Traducido y editado por James Strachey. Londres: Hogarth Press and the Institute of Psycho-Analysis (1953)</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Freud, S. (1911). "Formulations on the Two Principles of Mental Functioning". Complete Psychological Works of Sigmund Freud. Standard Edition, 12. Traducido y editado por James Strachey. Londres: Hogarth Press and the Institute of Psycho-Analysis (1953)</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Freud, S. (1915). "The Unconscious". Complete Psychological Works of Sigmund Freud. Standard Edition, 14. Traducido y editado por James Strachey. Londres: Hogarth Press and the Institute of Psycho-Analysis (1953)</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Freud, S. (1923). "The Ego and the Id". Complete Psychological Works of Sigmund Freud. Standard Edition, 19. Traducido y editado por James Strachey. Londres: Hogarth Press and the Institute of Psycho-Analysis (1953)</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Freud, S. (1925). "Negation". Complete Psychological Works of Sigmund Freud. Standard Edition, 19. Traducido y editado por James Strachey. Londres: Hogarth Press and the Institute of Psycho-Analysis (1953)</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Freud, S. (1926). "Inhibitions, Symptoms and Anxiety". Complete Psychological Works of Sigmund Freud. Standard Edition, 20. Traducido y editado por James Strachey. Londres: Hogarth Press and the Institute of Psycho-Analysis (1953)</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Freud, S. (1930). "Civilization and Its Discontents". Complete Psychological Works of Sigmund Freud. Standard Edition, 21. Traducido y editado por James Strachey. Londres: Hogarth Press and the Institute of Psycho-Analysis (1953)</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Köhler, W. (1967). Psicología de la configuración. Introducción a los conceptos fundamentales. Madrid: Morata.</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Köhler, W. (1972). Psicología de la forma. Su tarea y sus últimas experiencias. Madrid: Biblioteca Nueva.</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Luria, A. R. (1928). The problem of the cultural development of the child. Journal of Genetic Psychology, 35, 493-506.</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Luria, A. R. (1937). The development of mental functions in twins. Character and Personality, 5, 35-47.</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Luria, A. R. (1976). Cognitive Development: Its Cultural and Social Foundations. Cambridge, Mass: Harvard University Press.</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Luria, A. R. (1979). The Making al Mind. Cambridge: Harvard University Press.                    MA: Harvard Press.</w:t>
      </w:r>
    </w:p>
    <w:p>
      <w:pPr>
        <w:pStyle w:val="Normal"/>
        <w:keepLines/>
        <w:tabs>
          <w:tab w:val="clear" w:pos="708"/>
          <w:tab w:val="left" w:pos="858" w:leader="none"/>
        </w:tabs>
        <w:autoSpaceDE w:val="false"/>
        <w:spacing w:lineRule="auto" w:line="240" w:before="120" w:after="120"/>
        <w:ind w:left="567" w:hanging="567"/>
        <w:jc w:val="both"/>
        <w:rPr>
          <w:rFonts w:ascii="Arial" w:hAnsi="Arial" w:cs="Arial"/>
          <w:sz w:val="24"/>
          <w:szCs w:val="24"/>
        </w:rPr>
      </w:pPr>
      <w:r>
        <w:rPr>
          <w:rFonts w:cs="Arial" w:ascii="Arial" w:hAnsi="Arial"/>
          <w:sz w:val="24"/>
          <w:szCs w:val="24"/>
        </w:rPr>
        <w:t>Martí, J. (1975). Obras Completas. La Habana: Editorial Ciencias Sociales.</w:t>
      </w:r>
    </w:p>
    <w:p>
      <w:pPr>
        <w:pStyle w:val="Normal"/>
        <w:shd w:fill="FFFFFF" w:val="clear"/>
        <w:tabs>
          <w:tab w:val="clear" w:pos="708"/>
          <w:tab w:val="left" w:pos="567" w:leader="none"/>
        </w:tabs>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r>
    </w:p>
    <w:p>
      <w:pPr>
        <w:pStyle w:val="Normal"/>
        <w:shd w:fill="FFFFFF" w:val="clear"/>
        <w:tabs>
          <w:tab w:val="clear" w:pos="708"/>
          <w:tab w:val="left" w:pos="567" w:leader="none"/>
        </w:tabs>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r>
    </w:p>
    <w:p>
      <w:pPr>
        <w:pStyle w:val="Normal"/>
        <w:shd w:fill="FFFFFF" w:val="clear"/>
        <w:tabs>
          <w:tab w:val="clear" w:pos="708"/>
          <w:tab w:val="left" w:pos="567" w:leader="none"/>
        </w:tabs>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Maturana, H. &amp; Bloch, S. (1985). Biología del emocionar y Alba Emoting. Santiago: Dolmen.</w:t>
      </w:r>
    </w:p>
    <w:p>
      <w:pPr>
        <w:pStyle w:val="Normal"/>
        <w:shd w:fill="FFFFFF" w:val="clear"/>
        <w:tabs>
          <w:tab w:val="clear" w:pos="708"/>
          <w:tab w:val="left" w:pos="567" w:leader="none"/>
        </w:tabs>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Maturana, H. &amp; Nisis, S. (2002). Formación humana y capacitación. Santiago: Dolmen.</w:t>
      </w:r>
    </w:p>
    <w:p>
      <w:pPr>
        <w:pStyle w:val="Normal"/>
        <w:keepLines/>
        <w:tabs>
          <w:tab w:val="clear" w:pos="708"/>
          <w:tab w:val="left" w:pos="858" w:leader="none"/>
        </w:tabs>
        <w:autoSpaceDE w:val="false"/>
        <w:spacing w:lineRule="auto" w:line="240" w:before="120" w:after="120"/>
        <w:ind w:left="567" w:hanging="567"/>
        <w:jc w:val="both"/>
        <w:rPr/>
      </w:pPr>
      <w:r>
        <w:rPr>
          <w:rFonts w:cs="Arial" w:ascii="Arial" w:hAnsi="Arial"/>
          <w:sz w:val="24"/>
          <w:szCs w:val="24"/>
        </w:rPr>
        <w:t xml:space="preserve">Maturana, H. &amp; </w:t>
      </w:r>
      <w:r>
        <w:rPr>
          <w:rFonts w:cs="Arial" w:ascii="Arial" w:hAnsi="Arial"/>
          <w:sz w:val="24"/>
          <w:szCs w:val="24"/>
          <w:lang w:eastAsia="es-CO"/>
        </w:rPr>
        <w:t>Pörksen</w:t>
      </w:r>
      <w:r>
        <w:rPr>
          <w:rFonts w:cs="Arial" w:ascii="Arial" w:hAnsi="Arial"/>
          <w:sz w:val="24"/>
          <w:szCs w:val="24"/>
        </w:rPr>
        <w:t>, B. (2010). Del ser al hacer. Los orígenes de la biología del conocer. Buenos Aires: Granica.</w:t>
      </w:r>
    </w:p>
    <w:p>
      <w:pPr>
        <w:pStyle w:val="Normal"/>
        <w:keepLines/>
        <w:tabs>
          <w:tab w:val="clear" w:pos="708"/>
          <w:tab w:val="left" w:pos="858" w:leader="none"/>
        </w:tabs>
        <w:autoSpaceDE w:val="false"/>
        <w:spacing w:lineRule="auto" w:line="240" w:before="120" w:after="120"/>
        <w:ind w:left="567" w:hanging="567"/>
        <w:jc w:val="both"/>
        <w:rPr>
          <w:rFonts w:ascii="Arial" w:hAnsi="Arial" w:cs="Arial"/>
          <w:sz w:val="24"/>
          <w:szCs w:val="24"/>
        </w:rPr>
      </w:pPr>
      <w:r>
        <w:rPr>
          <w:rFonts w:cs="Arial" w:ascii="Arial" w:hAnsi="Arial"/>
          <w:sz w:val="24"/>
          <w:szCs w:val="24"/>
        </w:rPr>
        <w:t>Maturana, H. &amp; Varela, F. (2003). El árbol del conocimiento. Buenos Aires: Lumen.</w:t>
      </w:r>
    </w:p>
    <w:p>
      <w:pPr>
        <w:pStyle w:val="Normal"/>
        <w:shd w:fill="FFFFFF" w:val="clear"/>
        <w:tabs>
          <w:tab w:val="clear" w:pos="708"/>
          <w:tab w:val="left" w:pos="567" w:leader="none"/>
        </w:tabs>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 xml:space="preserve">Maturana, H. &amp; Verden-Zöller, G. (1993). Amor y juego. Fundamentos olvidados de los humano. Santiago: JCSaez Editor. </w:t>
      </w:r>
    </w:p>
    <w:p>
      <w:pPr>
        <w:pStyle w:val="Normal"/>
        <w:shd w:fill="FFFFFF" w:val="clear"/>
        <w:tabs>
          <w:tab w:val="clear" w:pos="708"/>
          <w:tab w:val="left" w:pos="567" w:leader="none"/>
        </w:tabs>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Maturana, H. (1991). Biología de la cognición y epistemología. Temuco: Ediciones Universidad de la frontera.</w:t>
      </w:r>
    </w:p>
    <w:p>
      <w:pPr>
        <w:pStyle w:val="Normal"/>
        <w:tabs>
          <w:tab w:val="clear" w:pos="708"/>
          <w:tab w:val="left" w:pos="567" w:leader="none"/>
        </w:tabs>
        <w:spacing w:lineRule="auto" w:line="240" w:before="120" w:after="120"/>
        <w:ind w:left="567" w:hanging="567"/>
        <w:jc w:val="both"/>
        <w:rPr>
          <w:rFonts w:ascii="Arial" w:hAnsi="Arial" w:cs="Arial"/>
          <w:sz w:val="24"/>
          <w:szCs w:val="24"/>
        </w:rPr>
      </w:pPr>
      <w:r>
        <w:rPr>
          <w:rFonts w:cs="Arial" w:ascii="Arial" w:hAnsi="Arial"/>
          <w:sz w:val="24"/>
          <w:szCs w:val="24"/>
        </w:rPr>
        <w:t>Maturana, H. (1992). Emociones y Lenguaje en Educación y Política. Santiago de Chile: Pedagógicas Chilenas, S.A.</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Maturana, H. (1993). Amor y Juego. Fundamentos olvidados del ser humano. Santiago de Chile: Instituto de Psicoterapia.</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Maturana, H. (1994). De máquinas y seres vivos. Autopoiesis: la organización de lo vivo. Santiago de Chile: Editorial Universitaria.</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Maturana, H. (1995). El sentido de lo humano. Santiago de Chile: Dolmen</w:t>
      </w:r>
    </w:p>
    <w:p>
      <w:pPr>
        <w:pStyle w:val="Normal"/>
        <w:tabs>
          <w:tab w:val="clear" w:pos="708"/>
          <w:tab w:val="left" w:pos="567" w:leader="none"/>
        </w:tabs>
        <w:spacing w:lineRule="auto" w:line="240" w:before="120" w:after="120"/>
        <w:ind w:left="567" w:hanging="567"/>
        <w:jc w:val="both"/>
        <w:rPr>
          <w:rFonts w:ascii="Arial" w:hAnsi="Arial" w:cs="Arial"/>
          <w:sz w:val="24"/>
          <w:szCs w:val="24"/>
        </w:rPr>
      </w:pPr>
      <w:r>
        <w:rPr>
          <w:rFonts w:cs="Arial" w:ascii="Arial" w:hAnsi="Arial"/>
          <w:sz w:val="24"/>
          <w:szCs w:val="24"/>
        </w:rPr>
        <w:t>Maturana, H. (1999). Transformación en la convivencia. Santiago de Chile: Dolmen.</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Maturana, H. (2001). Emociones y lenguaje en educación y política. Santiago: Dolmen.</w:t>
      </w:r>
    </w:p>
    <w:p>
      <w:pPr>
        <w:pStyle w:val="Normal"/>
        <w:shd w:fill="FFFFFF" w:val="clear"/>
        <w:tabs>
          <w:tab w:val="clear" w:pos="708"/>
          <w:tab w:val="left" w:pos="567" w:leader="none"/>
        </w:tabs>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Maturana, H. (2002). El sentido de lo humano. Santiago: Dolmen.</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Ortiz, A. (2015). Epistemología y Metodología de la Investigación Configuracional. Bogotá: Ediciones de la U.</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Piaget, J. (1945). El nacimiento de la inteligencia en el niño. Barcelona: Crítica.</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Piaget, J. (1954). Inteligencia y afectividad. Buenos Aires: Aique.</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Piaget, J. (1972). Epistemología de las ciencias humanas. Buenos Aires: Prometeo.</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 xml:space="preserve">Piaget, J. (1976a). Investigaciones sobre la contradicción. Madrid: Siglo XXI. </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 xml:space="preserve">Piaget, J. (1976b). Psicología y Pedagogía. México: Ariel. </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 xml:space="preserve">Rosas, R. &amp; Sebastián, C. (2010). Piaget, Vygotsky y Maturana: Constructivismo a tres voces. Buenos Aires: Aique.  </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25). La conciencia como problema de la psicología del comportamiento. En L.S. Vygotsky: Obras escogidas, Vol. 1, Madrid: MEC-Aprendizaje-Visor.</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26). El significado histórico de la crisis de la psicología. Un estudio metodológico. En L.S. Vygotsky: Obras escogidas, Vol. 1. Madrid: MEC-Aprendizaje-Visor.</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29). The problem of the cultural development of the child, 11. Journal al Genetic Psychology, 36, 414-434.</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30). La psique, la conciencia, el inconsciente. En L.S. Vygotsky: Obras escogidas, Vol. 1, Madrid: MEC-Aprendizaje-Visor.</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30). Sobre los sistemas psicológicos. Transcripción estenográfica corregida del informe leído el 9 de octubre de 1930 en la Clínica de Enfermedades Mentales de la 1ª Universidad estatal de Moscú. Del archivo personal de L. S. Vygotsky</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34). Pensamiento y Palabra. En L.S. Vygotsky: Obras escogidas, Vol. I. Madrid: Aprendizaje</w:t>
        <w:softHyphen/>
        <w:t>-Visor.</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68). Pensamiento y lenguaje. La Habana: Revolucionaria.</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79). El desarrollo de los procesos psicológicos superiores. Barcelona: Crítica.</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 xml:space="preserve">Vygotsky, L.S. (1981). Pensamiento y Lenguaje. La Habana: Editorial Pueblo y Educación. </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81). Pensamiento y Lenguaje: Teorías del desarrollo cultural de las funciones psíquicas.  La Habana: Revolucionaria.</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 xml:space="preserve">Vygotsky, L.S. (1982).  Psiquis, Conciencia e Inconsciente. Obras Escogidas en seis tomos. Tomo 1. MOSCU: Editorial Pedagógica. </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 xml:space="preserve">Vygotsky, L.S. (1987). Historia del Desarrollo de las Funciones Psíquicas Superiores. Ciudad de la Habana: Científico Técnica. </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91). Pensamiento y lenguaje.  En L. S. Vygotsky. Obras Escogidas. Tomo II. Madrid: Visor/MEC.</w:t>
      </w:r>
    </w:p>
    <w:p>
      <w:pPr>
        <w:pStyle w:val="Normal"/>
        <w:shd w:fill="FFFFFF" w:val="clear"/>
        <w:spacing w:lineRule="auto" w:line="240" w:before="120" w:after="120"/>
        <w:ind w:left="567" w:hanging="567"/>
        <w:jc w:val="both"/>
        <w:rPr>
          <w:rFonts w:ascii="Arial" w:hAnsi="Arial" w:cs="Arial"/>
          <w:sz w:val="24"/>
          <w:szCs w:val="24"/>
          <w:lang w:eastAsia="es-CO"/>
        </w:rPr>
      </w:pPr>
      <w:r>
        <w:rPr>
          <w:rFonts w:cs="Arial" w:ascii="Arial" w:hAnsi="Arial"/>
          <w:sz w:val="24"/>
          <w:szCs w:val="24"/>
          <w:lang w:eastAsia="es-CO"/>
        </w:rPr>
        <w:t>Vygotsky, L.S. (1995). Tratado de defectología. Obras completas. La Habana: Pueblo y Educación.</w:t>
      </w:r>
    </w:p>
    <w:p>
      <w:pPr>
        <w:pStyle w:val="Normal"/>
        <w:spacing w:lineRule="auto" w:line="240" w:before="0" w:after="0"/>
        <w:jc w:val="both"/>
        <w:rPr>
          <w:rFonts w:ascii="Arial" w:hAnsi="Arial" w:cs="Arial"/>
          <w:sz w:val="24"/>
          <w:szCs w:val="24"/>
          <w:lang w:eastAsia="es-CO"/>
        </w:rPr>
      </w:pPr>
      <w:r>
        <w:rPr>
          <w:rFonts w:cs="Arial" w:ascii="Arial" w:hAnsi="Arial"/>
          <w:sz w:val="24"/>
          <w:szCs w:val="24"/>
          <w:lang w:eastAsia="es-CO"/>
        </w:rPr>
      </w:r>
    </w:p>
    <w:sectPr>
      <w:headerReference w:type="default" r:id="rId12"/>
      <w:footerReference w:type="default" r:id="rId1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0">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00"/>
        <w:ind w:left="142" w:hanging="142"/>
        <w:jc w:val="both"/>
        <w:rPr/>
      </w:pPr>
      <w:r>
        <w:rPr>
          <w:rStyle w:val="FootnoteCharacters"/>
        </w:rPr>
        <w:footnoteRef/>
      </w:r>
      <w:r>
        <w:rPr/>
        <w:tab/>
        <w:t xml:space="preserve"> </w:t>
      </w:r>
      <w:r>
        <w:rPr>
          <w:sz w:val="16"/>
          <w:szCs w:val="16"/>
        </w:rPr>
        <w:t>Resultado del proyecto MODEPED: identificación, caracterización y elaboración del modelo pedagógico de las instituciones públicas del Caribe colombiano, financiado por la Universidad del Magdalena. Grupo GIEDU: Epistemología y Educación.</w:t>
      </w:r>
    </w:p>
  </w:footnote>
  <w:footnote w:id="3">
    <w:p>
      <w:pPr>
        <w:pStyle w:val="Footnote"/>
        <w:rPr>
          <w:rFonts w:ascii="Arial" w:hAnsi="Arial" w:cs="Arial"/>
          <w:sz w:val="16"/>
          <w:szCs w:val="16"/>
        </w:rPr>
      </w:pPr>
      <w:r>
        <w:rPr>
          <w:rStyle w:val="FootnoteCharacters"/>
        </w:rPr>
        <w:footnoteRef/>
      </w:r>
      <w:r>
        <w:rPr>
          <w:rFonts w:cs="Arial" w:ascii="Arial" w:hAnsi="Arial"/>
          <w:sz w:val="16"/>
          <w:szCs w:val="16"/>
        </w:rPr>
      </w:r>
    </w:p>
    <w:p>
      <w:pPr>
        <w:pStyle w:val="Footnote"/>
        <w:rPr/>
      </w:pPr>
      <w:r>
        <w:rPr>
          <w:rStyle w:val="FootnoteCharacters"/>
          <w:rFonts w:cs="Arial" w:ascii="Arial" w:hAnsi="Arial"/>
          <w:sz w:val="16"/>
          <w:szCs w:val="16"/>
        </w:rPr>
        <w:t>?</w:t>
      </w:r>
      <w:r>
        <w:rPr>
          <w:rFonts w:cs="Arial" w:ascii="Arial" w:hAnsi="Arial"/>
          <w:sz w:val="16"/>
          <w:szCs w:val="16"/>
        </w:rPr>
        <w:t xml:space="preserve"> </w:t>
      </w:r>
      <w:r>
        <w:rPr>
          <w:rFonts w:cs="Arial" w:ascii="Arial" w:hAnsi="Arial"/>
          <w:sz w:val="16"/>
          <w:szCs w:val="16"/>
          <w:lang w:val="es-CO"/>
        </w:rPr>
        <w:t>Entrevista aparecida en la Revista CARAS No. 40, del 31 de octubre de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2">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8">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5">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9">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8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angra2detindependienteCar">
    <w:name w:val="Sangría 2 de t. independiente Car"/>
    <w:qFormat/>
    <w:rPr>
      <w:rFonts w:ascii="Arial" w:hAnsi="Arial" w:eastAsia="Times New Roman" w:cs="Arial"/>
      <w:b/>
      <w:sz w:val="22"/>
      <w:lang w:val="es-E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lang w:val="es-ES"/>
    </w:rPr>
  </w:style>
  <w:style w:type="character" w:styleId="TextonotapieCar">
    <w:name w:val="Texto nota pie Car"/>
    <w:qFormat/>
    <w:rPr>
      <w:rFonts w:ascii="Times New Roman" w:hAnsi="Times New Roman" w:eastAsia="Times New Roman" w:cs="Times New Roman"/>
      <w:lang w:val="es-E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ngra2detindependiente">
    <w:name w:val="Sangría 2 de t. independiente"/>
    <w:basedOn w:val="Normal"/>
    <w:qFormat/>
    <w:pPr>
      <w:widowControl w:val="false"/>
      <w:pBdr>
        <w:top w:val="single" w:sz="4" w:space="1" w:color="000000"/>
        <w:left w:val="single" w:sz="4" w:space="4" w:color="000000"/>
        <w:bottom w:val="single" w:sz="4" w:space="1" w:color="000000"/>
        <w:right w:val="single" w:sz="4" w:space="4" w:color="000000"/>
      </w:pBdr>
      <w:spacing w:lineRule="auto" w:line="360" w:before="0" w:after="0"/>
      <w:ind w:left="993" w:hanging="426"/>
      <w:jc w:val="both"/>
    </w:pPr>
    <w:rPr>
      <w:rFonts w:ascii="Arial" w:hAnsi="Arial" w:eastAsia="Times New Roman" w:cs="Arial"/>
      <w:b/>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swaldosanchez@gmail.com" TargetMode="External"/><Relationship Id="rId4" Type="http://schemas.openxmlformats.org/officeDocument/2006/relationships/hyperlink" Target="mailto:ivamas24@hotmail.com" TargetMode="External"/><Relationship Id="rId5" Type="http://schemas.openxmlformats.org/officeDocument/2006/relationships/hyperlink" Target="http://www.monografias.com/trabajos16/espacio-tiempo/espacio-tiempo.shtml" TargetMode="External"/><Relationship Id="rId6" Type="http://schemas.openxmlformats.org/officeDocument/2006/relationships/hyperlink" Target="http://www.monografias.com/trabajos/antrofamilia/antrofamilia.shtml" TargetMode="External"/><Relationship Id="rId7" Type="http://schemas.openxmlformats.org/officeDocument/2006/relationships/hyperlink" Target="http://www.monografias.com/trabajos7/doin/doin.shtml" TargetMode="External"/><Relationship Id="rId8" Type="http://schemas.openxmlformats.org/officeDocument/2006/relationships/hyperlink" Target="http://www.monografias.com/trabajos14/nuevmicro/nuevmicro.shtml" TargetMode="External"/><Relationship Id="rId9" Type="http://schemas.openxmlformats.org/officeDocument/2006/relationships/hyperlink" Target="http://www.monografias.com/trabajos14/nuevmicro/nuevmicro.shtml" TargetMode="External"/><Relationship Id="rId10" Type="http://schemas.openxmlformats.org/officeDocument/2006/relationships/hyperlink" Target="http://www.monografias.com/trabajos11/moti/moti.shtml" TargetMode="External"/><Relationship Id="rId11" Type="http://schemas.openxmlformats.org/officeDocument/2006/relationships/hyperlink" Target="http://www.monografias.com/trabajos7/tain/tain.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6:06:00Z</dcterms:created>
  <dc:creator>HOME</dc:creator>
  <dc:description/>
  <cp:keywords/>
  <dc:language>en-US</dc:language>
  <cp:lastModifiedBy>Alexander Ortiz Ocaña</cp:lastModifiedBy>
  <cp:lastPrinted>2014-12-18T01:27:00Z</cp:lastPrinted>
  <dcterms:modified xsi:type="dcterms:W3CDTF">2015-04-05T16:40:00Z</dcterms:modified>
  <cp:revision>5</cp:revision>
  <dc:subject/>
  <dc:title/>
</cp:coreProperties>
</file>